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bCs/>
          <w:sz w:val="28"/>
          <w:szCs w:val="28"/>
        </w:rPr>
        <w:t>к Изменениям в распоряжение</w:t>
      </w:r>
    </w:p>
    <w:p>
      <w:pPr>
        <w:pStyle w:val="Normal"/>
        <w:numPr>
          <w:ilvl w:val="0"/>
          <w:numId w:val="0"/>
        </w:numPr>
        <w:ind w:left="5529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ind w:left="5529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7.03.2017 № 19</w:t>
      </w:r>
    </w:p>
    <w:p>
      <w:pPr>
        <w:pStyle w:val="Normal"/>
        <w:ind w:left="55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8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значения показателя результативности исполь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и на </w:t>
      </w:r>
      <w:r>
        <w:rPr>
          <w:b/>
          <w:spacing w:val="-2"/>
          <w:sz w:val="28"/>
          <w:szCs w:val="28"/>
        </w:rPr>
        <w:t xml:space="preserve">проведение мероприятия «Повышение продуктивности в молочном скотоводстве» </w:t>
      </w:r>
      <w:r>
        <w:rPr>
          <w:b/>
          <w:sz w:val="28"/>
          <w:szCs w:val="28"/>
        </w:rPr>
        <w:t>в 2017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ым показателем результативности использования субсидии на проведение мероприятия «Повышение продуктивности в молочном скотоводстве» в 2017 году является показатель «Производство молока в 2017 году» (далее – целевой показатель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значения целевого показателя в 2017 году осуществляется с учетом следующих требов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ля определения значения целевого показател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 Значение целевого показателя в 2017 году определяется по предложению сельскохозяйственного товаропроизводителя, осуществляющего производство коровьего и (или) козьего молока (далее – сельскохозяйственный товаропроизводитель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</w:t>
      </w:r>
      <w:r>
        <w:rPr>
          <w:spacing w:val="2"/>
          <w:sz w:val="28"/>
          <w:szCs w:val="28"/>
        </w:rPr>
        <w:t xml:space="preserve">. </w:t>
      </w:r>
      <w:r>
        <w:rPr>
          <w:sz w:val="28"/>
          <w:szCs w:val="28"/>
        </w:rPr>
        <w:t xml:space="preserve">Значение целевого показателя должно быть более либо равно значению показателя «Производство молока в 2016 году» по состоянию на 31.12.2016 (определяется как сумма значений показателей строки № 13 столбца № 5 и строки № 16 столбца № 5 формы статистического наблюдения № 24-СХ «Сведения о состоянии животноводства» (далее – форма 24-СХ) </w:t>
      </w:r>
      <w:r>
        <w:rPr>
          <w:spacing w:val="4"/>
          <w:sz w:val="28"/>
          <w:szCs w:val="28"/>
        </w:rPr>
        <w:t xml:space="preserve">за 2016 год или сумма значений показателей строки № 7* столбца № 5 и строки № 9 столбца № 5 формы статистического наблюдения № 3-фермер </w:t>
      </w:r>
      <w:r>
        <w:rPr>
          <w:sz w:val="28"/>
          <w:szCs w:val="28"/>
        </w:rPr>
        <w:t>«Сведения о производстве продукции животноводства и поголовье скота» (далее – форма 3-фермер) за 2016 год, деленная на 10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3. </w:t>
      </w:r>
      <w:r>
        <w:rPr>
          <w:spacing w:val="4"/>
          <w:sz w:val="28"/>
          <w:szCs w:val="28"/>
        </w:rPr>
        <w:t>Снижение значения целевого показателя в 2017 году (по отношению к значению показателя, указанного в подпункте 1.1 настоящей методики) производится по предложению сельскохозяйственного товаропроизводителя в случае соблюдения следующих условий, при этом значения целевого показателя в 2017 году должно быть более значения показателя «Производство молока в 2015 году» по состоянию на 31.12.2015 (определяется как сумма значений показателей строки № 13 столбца № 5 и строки № 16</w:t>
      </w:r>
      <w:r>
        <w:rPr>
          <w:sz w:val="28"/>
          <w:szCs w:val="28"/>
        </w:rPr>
        <w:t xml:space="preserve"> столбца № 5 формы 24-СХ за 2015 год или сумма значений показателей строки № 7* столбца № 5 и строки № 9 столбца № 5 формы 3-фермер за 2015 год, деленная на 10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Количество надоенного молока от одной коровы за 2016 год (далее – удой) составило более 8000 кг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1. </w:t>
      </w:r>
      <w:r>
        <w:rPr>
          <w:spacing w:val="-4"/>
          <w:sz w:val="28"/>
          <w:szCs w:val="28"/>
        </w:rPr>
        <w:t>Для сельскохозяйственных организаций удой определяется делением значения показателя, указанного в строке № 13 столбца № 5 на значение, указанное в строке № 211 столбца № 3 формы № 24-СХ за 2016 год, и последующим умножением полученного значения на 10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1.2. Для крестьянских (фермерских) хозяйств, включая индивидуальных предпринимателей, удой определяется делением значения показателя, указанного в строке № 9 столбца № 5 формы 3-фермер, на значение показателя «Среднегодовое поголовье коров», и последующим умножением полученного значения на 100. Значение показателя «Среднегодовое поголовье коров» определяется путем деления значения, указанного в строке № 1 «Вид, группы животного – коровы» столбца № 27 формы № Ж - 1/2 «Отчет о движении скота и птицы на ферме (с нарастающим итогом)» за 2016 год, утвержденной распоряжением департамента сельского хозяйства и продовольствия Кировской области от 14.05.2009 № 60 «О представлении и рассмотрении документов для предоставления субсидий из областного бюджета на развитие животноводства», и представленной в министерство сельского хозяйства и продовольствия Кировской области, на количество дней в календарном 2016 году (на 365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3.2. Значение показателя «Производство молока в 2016 году» по состоянию на 31.12.2016 должно быть более значения показателя «Производство молока в 2015 году» по состоянию на 31.12.2015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spacing w:val="-2"/>
          <w:sz w:val="28"/>
          <w:szCs w:val="28"/>
        </w:rPr>
        <w:t xml:space="preserve">В случае, если в проекте соглашения о предоставлении из областного бюджета субсидий на поддержку сельскохозяйственного производства </w:t>
      </w:r>
      <w:r>
        <w:rPr>
          <w:color w:val="000000"/>
          <w:spacing w:val="-2"/>
          <w:sz w:val="28"/>
          <w:szCs w:val="28"/>
        </w:rPr>
        <w:t>юридическому лицу (за исключением государственного (муниципального) учреждения), индивидуальному предпринимателю, физическому лицу – производителю товаров, работ, услуг на возмещение недополученных доходов и (или) возмещение затрат в связи с производством (реализацией) товаров, выполнением работ, оказанием услуг</w:t>
      </w:r>
      <w:r>
        <w:rPr>
          <w:spacing w:val="-2"/>
          <w:sz w:val="28"/>
          <w:szCs w:val="28"/>
        </w:rPr>
        <w:t xml:space="preserve"> (в том числе в приложении</w:t>
      </w:r>
      <w:r>
        <w:rPr>
          <w:color w:val="000000"/>
          <w:spacing w:val="-2"/>
          <w:sz w:val="28"/>
          <w:szCs w:val="28"/>
        </w:rPr>
        <w:t xml:space="preserve"> к проекту Соглашения), подписанного сельскохозяйственным товаропроизводителем</w:t>
      </w:r>
      <w:r>
        <w:rPr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 xml:space="preserve">указано </w:t>
      </w:r>
      <w:r>
        <w:rPr>
          <w:spacing w:val="-2"/>
          <w:sz w:val="28"/>
          <w:szCs w:val="28"/>
        </w:rPr>
        <w:t>значение целевого показателя на 2017 год, которое менее показателя «Производство молока в 2016 году» по состоянию на 31.12.2016, и причина снижения значения целевого показателя не указана либо не соответствует условиям, указанным в пункте 1.3 настоящей методики</w:t>
      </w:r>
      <w:r>
        <w:rPr>
          <w:rFonts w:eastAsia="Calibri"/>
          <w:spacing w:val="-2"/>
          <w:sz w:val="28"/>
          <w:szCs w:val="28"/>
        </w:rPr>
        <w:t>,</w:t>
      </w:r>
      <w:r>
        <w:rPr>
          <w:spacing w:val="-2"/>
          <w:sz w:val="28"/>
          <w:szCs w:val="28"/>
        </w:rPr>
        <w:t xml:space="preserve"> Соглашение, предметом которого является предоставление из областного бюджета в 2017 году субсидии в целях</w:t>
      </w:r>
      <w:r>
        <w:rPr>
          <w:color w:val="000000"/>
          <w:spacing w:val="-2"/>
          <w:sz w:val="28"/>
          <w:szCs w:val="28"/>
        </w:rPr>
        <w:t xml:space="preserve"> возмещения части затрат </w:t>
      </w:r>
      <w:r>
        <w:rPr>
          <w:spacing w:val="-2"/>
          <w:sz w:val="28"/>
          <w:szCs w:val="28"/>
        </w:rPr>
        <w:t>на 1 килограмм реализованного и (или) отгруженного на собственную переработку коровьего и (или) козьего молока,</w:t>
      </w:r>
      <w:r>
        <w:rPr>
          <w:color w:val="000000"/>
          <w:spacing w:val="-2"/>
          <w:sz w:val="28"/>
          <w:szCs w:val="28"/>
        </w:rPr>
        <w:t xml:space="preserve"> с таким сельскохозяйственным товаропроизводителем не заключается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sz w:val="28"/>
          <w:szCs w:val="28"/>
        </w:rPr>
        <w:t xml:space="preserve">* </w:t>
      </w:r>
      <w:r>
        <w:rPr>
          <w:color w:val="000000"/>
          <w:spacing w:val="-2"/>
        </w:rPr>
        <w:t>Значение показателя строки № 7 (молоко от всех видов животных) формы 3-фермер указывается по ОКПД2 (</w:t>
      </w:r>
      <w:r>
        <w:rPr/>
        <w:t>Общероссийский классификатор продукции по видам экономической деятельности) 01.45.22 (молоко сырое козье).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47:00Z</dcterms:created>
  <dc:creator>1</dc:creator>
  <dc:description/>
  <cp:keywords/>
  <dc:language>en-US</dc:language>
  <cp:lastModifiedBy>Людмила В. Карпова</cp:lastModifiedBy>
  <cp:lastPrinted>2017-04-17T11:44:00Z</cp:lastPrinted>
  <dcterms:modified xsi:type="dcterms:W3CDTF">2017-04-19T06:29:00Z</dcterms:modified>
  <cp:revision>34</cp:revision>
  <dc:subject/>
  <dc:title>МЕТОДИКА</dc:title>
</cp:coreProperties>
</file>